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nsowna rozmow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wczorajszym spotkaniu „Filmoterapia z Sensem” wzięły udział: Katarzyna Miller  - psychoterapeutka, Joanna Olekszyk i Martyna Harland - redaktorki magazynu „Sens” oraz Grażyna Torbicka. Rozmowa dotyczyła filmu ,,Na zawsze razem” Mikhaëla Hers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ancuskie dzieło porusza palące problemy natury egzystencjalnej i społecznej. Uczesniczki debaty zastanawiały się nad emocjonalnym odbiorem filmu. Ich żywa wymiana zdań wynikała z różnicy pogladów. Jak rozumieć dzisiejszy kryzys męskości? Czy należy uzewnętrzniać swoją wrażliwość? Jak radzić sobie ze stratą bliskich? Krytyczne i prowokacyjne podejście Harland uzupełniała łagodna i życzliwa postawa Miller. Z kolei Grażyna Torbicka słusznie stwierdziła, że przekaz dzisiejszych mediów znieczula widzów. Uczestnicy spotkania zadawali wiele interesujących pytań, na które rzetelnie odpowiedziały ekspertki. „Filmoterapia z Sensem” pozwoliła lepiej zrozumieć „Na zawsze razem”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usz Chró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29:00Z</dcterms:created>
  <dc:creator>Mateusz Chról</dc:creator>
  <dc:description/>
  <dc:language>en-US</dc:language>
  <cp:lastModifiedBy>Mateusz Chról</cp:lastModifiedBy>
  <dcterms:modified xsi:type="dcterms:W3CDTF">2019-07-31T13:26:00Z</dcterms:modified>
  <cp:revision>4</cp:revision>
  <dc:subject/>
  <dc:title/>
</cp:coreProperties>
</file>